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ssary of subroutines, functions and some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the na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 {implici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ta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y - large positive integer used to indicate impossible bas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dmax   - largest value of 2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  - largest size of heap in sort module (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bits   - largest size of marks and for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n     - size of largest processed fragment that can b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dmax   - twice maxn - the program actally folds a doubled up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ject to certain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loops- the maximum number of distinguished tetraloop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riloops- the maximum number of distinguished triloop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ynamic val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t3(6,6,5,5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1x2 asymmetric interior loop energi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t5(6,6,5,5,5,5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2x3 asymmetric interior loop energi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pr(max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array for trace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ge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bulge loop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rl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   ru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text (lineout sub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detail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text + 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text + detail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ct file + detail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text + ct file + detail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 lineout record length (Obsolete as of 10/15/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 lineout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 depending on run mode (cntrl(7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mod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used (this is terminal type in VAX/VM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mod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mod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sequences to b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  depending on ru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mod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imum vector size for interactive dot plot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mode =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m number of trace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  ru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  sub-optimal plot - Interactive dot plot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hoice will lead to a prompt for a bas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 then computes an optimal fold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base pair. It is output if it satisif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n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multiple fo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  percentage for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)   windo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0)   reserved for futu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gle(5,5,5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dangling end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aram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rgy Parameters (in 10ths kcal/m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 1) Extra stack energ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 2) Extra bulge energ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 3) Extra loop energy (interior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 4) Extra loop energy (hairpin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 5) Extra loop energy (multi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 6) Multi loop energy/single-stranded b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 7) Maximum size of interior lo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 8) Maximum lopsidedness of an interior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 9) Multi loop energy/closing base pai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0) Helix penalty per non-GC closing pai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1) GGG hairpin bonu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2) poly-C loop penalty: slop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3) poly-C loop penalty: intercep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4) poly-C loop penalty: hairpin of size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5) Intermolecular initiation free energ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6) GAIL Rule - 1 for version 3 rules only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(2 * max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forc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2(maxbits) {int*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use to enforce single base pairing. Accessed through f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fce. (bit addressing) See comments in bits.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irpin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hairpin loop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num(2 * max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used for conversion of new to old numbering of sequence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ly used to designate the 5' end of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 - used mainly to designate the 3' end of a segmen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i  ( i' &gt;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interior loop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ly used to designate the 3' end of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' - used mainly to designate the 5' end of a segmen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j  ( j' &lt; j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100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options selected in MENU. Up to 100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options select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size of a fragment which can be f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(maxbits) {int*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 marking array for preventing identical trace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d through mark and smark. A base pair i.j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 single bit of this array. Any base pair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structure which is computed is "set" from 0 to 1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, base pairs close to these base pairs (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ance of 'window') are also "set". Base pair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t" will not be chosen for initiating new fo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the fragment to be folded after proces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ment is doubled in size for comput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num(maxs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num(i) is the numbering of the ith element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in the fragment to be folded. If the it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the chosen fragment, then newnum(i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av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' and 3' ends of the fragment to be folded (historical numb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seq(2 * max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s sequence converted from characters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pen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assign penalites to asymmetric interior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(maxsiz) {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sequence returned from for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lab {char*3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t2(6,6,5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1x1 symmetric interior loop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t4(6,6,5,5,5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2x2 symmetric interior loop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t6(6,6,25,5,5,5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3x3 symmetric interior loop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(5,5,5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stacking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oop(maxtloops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distinguished tetraloops with free energy bon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loop(maxtriloops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distinguished triloops with free energy bon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stkh(5,5,5,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terminal stacking energies for hairpin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stkhi(5,5,5,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terminal stacking energies for interior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t(maxn squared) {int*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rgy array v(i,j) is stored as vst((n-1)*(i-1)+j).  v(i,j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inimum folding energy of the segment closed by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 i.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(maxn+2), w5(-1:max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rays store special values of w(i,j)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alties for single-stranded bases and base pairs. w3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s to w(j,n) and w5(i) corresponds to w(1,i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w3(1) and w5(n) should be the minimum folding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rays are not used in circular folding,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free bases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(2 * maxn,0: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s columns of wst to minimize paging during multi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t(maxn squrard) {int*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rgy array mapped as vst 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rgy array w(i,j) is stored as wst((n-1)*(i-1)+j).  w(i,j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um folding energy of the segment from i to j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t penalizes all exterior single-stranded bases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irs as if they were in an interior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_heap(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in all the v energies within a user-specified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p to an upper limit built into the program) and sor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o inverse partial order (a heap with the lowest valu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 heap(sortmax) : heap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t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value of the integer held in th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the results of trace into a 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run information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(row,column,pos,bmax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the sequence numbers to the linou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s v(i,j) + v(j,i+n), the minimal folding energ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quence fragment with the base pair i.j (non-histo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ing)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in the appropriate energy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g2 to erg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value from the energy table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values. erg5 is a complicated search for an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bifur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 e(4) : (linear only) array for minimum energ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g_det and erg_det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the detailed thermodynamic output ("det"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ter creates an HTML table with anchors to each bas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each folding. The free energy of every loop, stack and hel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g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in the appropriate energy rule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msg(err,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rror message number (err) and stops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nd j are numbers passed to be included in so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energy function (erg) to fill the matrices v and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w1 and w2) with the folding energies.  The mat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d by the rest of the program by eithe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(i,j) and w(i,j) {or w1,w2}, or by vst(k) and wst(k) {ws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st2} where k = (n-1)*(i-1)+j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inc(5,5) : base pair possibilities - 1,2,3,4,5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,C,G,U and X (other) respectively. inc(i,j) = 1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base types i and j can form a base pair. Thu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ne to define G.G as a base pair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unit,len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the file under unit number unit until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str (of length 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e(ii,j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.true. if sfce has been called on (i,j), .false.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how information on forced base pair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id(seqid,seq,nseq,nmax,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routine for reading 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_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s the results of build_heap into line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 sort(sortmax) : the heap is sorted into this arr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s the program stack. 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integers wide and up to 50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ck is used to keep track of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ments during the trace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out(n1,n2,energy,iret,jret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ts the results of trace into line printer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options selected already by the user. 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.true. if smark has been called on (i,j), .false.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to determine which base pairs have occurred in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computed or are close to such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run options requir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eq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irst call, opens a sequence file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quences as i. On subsequent calls, reads in sequence numb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mult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d(seqid,seq,nseq,nmax,used,r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formid for use with multiple f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routine, not used during normal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out the energy tables in a semi-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s output options desired by user (enables some 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out, region table, ct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verts the initial rna data into forms useabl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(a,b,c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lls the four parameters off the stack. Returns 0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wa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(a,b,c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shes the four parameters onto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the program information into a "save file" afte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ce(ii,j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 mark on a point i,j if any base k (i &lt; k &lt; j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. This is used to force a named base to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k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s a mark on a point (base pair) i.j so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s the point has been included in an already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r is "close" to such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out(i,j,rep,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"N Best" run.  On the first pass this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uild_heap and heap_sort, and return the (i,j)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lowest energy.  From then on the routin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(i,j) pair with the lowest energy that hasn't b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st(stack,s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s the stack tables for symmetry, used after erg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(i = j) and (j =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ce(ii,ji,nforce,erro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s the best folding containing the basepair ii.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is put into the basepr(k) array. If basepr(k)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k is single-stranded. If basepr(k) = k' &gt; 0, the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s with 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v-energy value of (i,j) mapped into v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s the w-energy value of (i,j) mapped into w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